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附件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0</w:t>
      </w:r>
    </w:p>
    <w:p>
      <w:pPr>
        <w:pStyle w:val="Normal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r>
    </w:p>
    <w:p>
      <w:pPr>
        <w:pStyle w:val="Normal"/>
        <w:spacing w:lineRule="auto" w:line="7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val="en-US" w:eastAsia="zh-CN"/>
        </w:rPr>
        <w:t>中国国际大学生创新大赛（</w:t>
      </w: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  <w:lang w:val="en-US" w:eastAsia="zh-CN"/>
        </w:rPr>
        <w:t>2026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val="en-US" w:eastAsia="zh-CN"/>
        </w:rPr>
        <w:t>）安徽艺术学院校赛参赛数量</w:t>
      </w:r>
    </w:p>
    <w:tbl>
      <w:tblPr>
        <w:tblW w:w="8868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745"/>
        <w:gridCol w:w="2619"/>
        <w:gridCol w:w="2619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序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教学单位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校赛参赛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最低线上报名数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音乐学院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44</w:t>
            </w:r>
          </w:p>
        </w:tc>
      </w:tr>
      <w:tr>
        <w:trPr>
          <w:trHeight w:val="58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舞蹈学院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2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戏剧学院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5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传媒学院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1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85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美术学院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4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设计学院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1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83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公共教学部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不设最低指标线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马克思主义学院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不设最低指标线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继续教育学院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（国际教育学院）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不设最低指标线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1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合计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5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338</w:t>
            </w:r>
          </w:p>
        </w:tc>
      </w:tr>
    </w:tbl>
    <w:p>
      <w:pPr>
        <w:pStyle w:val="Normal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ind w:firstLine="562"/>
        <w:jc w:val="both"/>
        <w:rPr/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备注：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校赛参赛数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为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校赛各教学单位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最低推荐数，各单位可根据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实际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情况，适当增加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参赛项目数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大学生创新创业训练项目、创业孵化项目、挑战杯项目及其他相关学科竞赛项目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原则上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必须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报名参加校赛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未获国家级、省级金银铜奖的项目经打磨可继续申报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6T07:11:13Z</dcterms:created>
  <dc:creator>13157</dc:creator>
  <dc:description/>
  <dc:language>en-US</dc:language>
  <cp:lastModifiedBy>曹宇</cp:lastModifiedBy>
  <dcterms:modified xsi:type="dcterms:W3CDTF">2026-01-04T02:35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23039BA86741639933FEB065A337DC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jEwNjY5NWVjMmZkNDNhOTAxMThhYTc4ZDc0NmI1MzIiLCJ1c2VySWQiOiI5NDcwOTEyNzEifQ==</vt:lpwstr>
  </property>
  <property fmtid="{D5CDD505-2E9C-101B-9397-08002B2CF9AE}" pid="5" name="commondata">
    <vt:lpwstr>commondata</vt:lpwstr>
  </property>
</Properties>
</file>