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数字图书馆、应用型教师教学能力发展中心、高校合作联盟建设和分类管理改革试点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Administrator</cp:lastModifiedBy>
  <cp:lastPrinted>2012-06-28T16:00:00Z</cp:lastPrinted>
  <dcterms:modified xsi:type="dcterms:W3CDTF">2015-09-28T03:19:35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