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</w:p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安徽艺术学院大学生创新大赛（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）分配参赛数量</w:t>
      </w:r>
    </w:p>
    <w:tbl>
      <w:tblPr>
        <w:tblW w:w="886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745"/>
        <w:gridCol w:w="2619"/>
        <w:gridCol w:w="261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教学单位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校赛参赛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最低线上报名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音乐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舞蹈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戏剧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传媒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美术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设计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公共教学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马克思主义学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继续教育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（国际教育学院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合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06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firstLine="562"/>
        <w:jc w:val="both"/>
        <w:rPr/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备注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校赛参赛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校赛各教学单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最低推荐数，各单位可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实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情况，适当增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参赛项目数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大学生创新创业训练项目、创业孵化项目、挑战杯项目及其他相关学科竞赛项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原则上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必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报名参加校赛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未获国家级、省级金银铜奖的项目经打磨可继续申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7:11:13Z</dcterms:created>
  <dc:creator>13157</dc:creator>
  <dc:description/>
  <dc:language>en-US</dc:language>
  <cp:lastModifiedBy>曹宇</cp:lastModifiedBy>
  <dcterms:modified xsi:type="dcterms:W3CDTF">2025-04-16T13:5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3039BA86741639933FEB065A337D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EwNjY5NWVjMmZkNDNhOTAxMThhYTc4ZDc0NmI1MzIiLCJ1c2VySWQiOiI5NDcwOTEyNzEifQ==</vt:lpwstr>
  </property>
  <property fmtid="{D5CDD505-2E9C-101B-9397-08002B2CF9AE}" pid="5" name="commondata">
    <vt:lpwstr>commondata</vt:lpwstr>
  </property>
</Properties>
</file>